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4 SEPTEMBE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4 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he 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he 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6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Alej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24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Kinder to First handover meeting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inder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unit/ L2 /Math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mo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1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2 discipline specific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O.B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hs discipline specific plann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6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Alej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24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Kinder to First handover meeting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inder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unit/ L2 /Math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omo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1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2 discipline specific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O.B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hs discipline specific plann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/>
                              <w:t>We need the PYP Manual for Wednesday 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Bring ideas for L2, Maths, Unit and 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PSE ( IB Profile)to the meetings on Thursday and Frida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/>
                        <w:t>We need the PYP Manual for Wednesday  mee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  <w:t xml:space="preserve">Bring ideas for L2, Maths, Unit and </w:t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  <w:t xml:space="preserve">PSE ( IB Profile)to the meetings on Thursday and Frida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4:42:00Z</dcterms:created>
  <dc:creator>Sideyblue</dc:creator>
  <dc:description/>
  <dc:language>en-US</dc:language>
  <cp:lastModifiedBy>Sidey</cp:lastModifiedBy>
  <dcterms:modified xsi:type="dcterms:W3CDTF">2012-09-22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